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ET VIEWER (v2.6)       Pierre Belanger (1990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TVIW.EXE helps you determine when a given com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ood position to be seen from your location. A quick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of the results will tell you when that come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ghest altitude and where to see it. It will eve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on will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put your location's name (max 21 char.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. You will be asked if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in summer at your location.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in the new file COMETVIW.DAT and recall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. They may be chang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et elements also have to be entered. They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 created file or from the keyboar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helion date (ex. 1989,9,11.93841), perihel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ronomical units), eccentricity, perihelio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ascending node, inclination.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quinox of these elements. Actually mo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quinox 2000.0. These elements can be sav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alid DOS name (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equinox of the outp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 and DEC), to match your star atlas, other program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ent to the screen, a file (again, valid DO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etermine the period of interest (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erihelion?). You enter the first day of tha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page of the printout,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you just entered and you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ce a year, Earth crosses the plane of a given com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the two crossing times nearest to perihel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teor shower is associated with that comet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imes will be at the shower's maximum intensity.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ome comet will show an antitail, which is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    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Z        time zone (in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      comet right ascension at 0h.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      comet declination at 0h. 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A      comet-eart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SN      comet-su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IS     comet 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    comet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RIS     moo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SET     mo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       pha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N      astronomical morning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-D      nautical morning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-T      nautical evening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L      astronomical evening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      altitude of the comet above horizon 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twil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       azimuth of the comet at these twil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volves a lot of computations.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 math coprocessor will really cut on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you will have time to make yourself a cup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rink it?). No graphic ca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have sometimes been made in the compu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he program, but I believe the precision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Note that this program cannot be used for extrem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atitudes. Results would be invalid.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rror during the computations, it will contin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ERROR" will be printed below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lot of time has been spent to find all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is not possible for me to c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Should you find that an improvemen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I can sometimes be found on Compuserve Astroforu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program can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rre Belanger  [72421,564]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Ho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-Iles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4R 1E9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